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 xml:space="preserve">                                  </w:t>
      </w:r>
      <w:r>
        <w:rPr>
          <w:b/>
          <w:bCs/>
          <w:sz w:val="32"/>
          <w:szCs w:val="32"/>
        </w:rPr>
        <w:t xml:space="preserve">   </w:t>
      </w:r>
      <w:r>
        <w:rPr>
          <w:b/>
          <w:bCs/>
          <w:sz w:val="32"/>
          <w:szCs w:val="32"/>
        </w:rPr>
        <w:t>Сто этажей безмолвия.</w:t>
      </w:r>
    </w:p>
    <w:p>
      <w:pPr>
        <w:pStyle w:val="Normal"/>
        <w:jc w:val="both"/>
        <w:rPr>
          <w:b/>
          <w:b/>
          <w:bCs/>
          <w:sz w:val="28"/>
          <w:szCs w:val="28"/>
        </w:rPr>
      </w:pPr>
      <w:r>
        <w:rPr>
          <w:b/>
          <w:bCs/>
          <w:sz w:val="28"/>
          <w:szCs w:val="28"/>
        </w:rPr>
      </w:r>
    </w:p>
    <w:p>
      <w:pPr>
        <w:pStyle w:val="Normal"/>
        <w:jc w:val="both"/>
        <w:rPr/>
      </w:pPr>
      <w:r>
        <w:rPr>
          <w:sz w:val="28"/>
          <w:szCs w:val="28"/>
        </w:rPr>
        <w:t xml:space="preserve">                                                            </w:t>
      </w:r>
      <w:r>
        <w:rPr/>
        <w:t>“…</w:t>
      </w:r>
      <w:r>
        <w:rPr/>
        <w:t xml:space="preserve">вот я иногда задавался вопросом,  </w:t>
      </w:r>
    </w:p>
    <w:p>
      <w:pPr>
        <w:pStyle w:val="Normal"/>
        <w:jc w:val="both"/>
        <w:rPr/>
      </w:pPr>
      <w:r>
        <w:rPr/>
        <w:t xml:space="preserve">                                                                          </w:t>
      </w:r>
      <w:r>
        <w:rPr/>
        <w:t xml:space="preserve">А смог бы Костюм прожить без меня. </w:t>
      </w:r>
    </w:p>
    <w:p>
      <w:pPr>
        <w:pStyle w:val="Normal"/>
        <w:jc w:val="both"/>
        <w:rPr/>
      </w:pPr>
      <w:r>
        <w:rPr/>
        <w:t xml:space="preserve">                                                                          </w:t>
      </w:r>
      <w:r>
        <w:rPr/>
        <w:t xml:space="preserve">Что если б я умер внутри его тела. </w:t>
      </w:r>
    </w:p>
    <w:p>
      <w:pPr>
        <w:pStyle w:val="Normal"/>
        <w:jc w:val="both"/>
        <w:rPr/>
      </w:pPr>
      <w:r>
        <w:rPr/>
        <w:t xml:space="preserve">                                                                          </w:t>
      </w:r>
      <w:r>
        <w:rPr/>
        <w:t xml:space="preserve">И что бы он сделал тогда? </w:t>
      </w:r>
    </w:p>
    <w:p>
      <w:pPr>
        <w:pStyle w:val="Normal"/>
        <w:jc w:val="both"/>
        <w:rPr/>
      </w:pPr>
      <w:r>
        <w:rPr/>
        <w:t xml:space="preserve">                                                                          </w:t>
      </w:r>
      <w:r>
        <w:rPr/>
        <w:t>Ему стало б скучно?</w:t>
      </w:r>
    </w:p>
    <w:p>
      <w:pPr>
        <w:pStyle w:val="Normal"/>
        <w:jc w:val="both"/>
        <w:rPr/>
      </w:pPr>
      <w:r>
        <w:rPr/>
        <w:t xml:space="preserve">                                                                          </w:t>
      </w:r>
      <w:r>
        <w:rPr/>
        <w:t>А может противно?</w:t>
      </w:r>
    </w:p>
    <w:p>
      <w:pPr>
        <w:pStyle w:val="Normal"/>
        <w:jc w:val="both"/>
        <w:rPr/>
      </w:pPr>
      <w:r>
        <w:rPr/>
        <w:t xml:space="preserve">                                                                          </w:t>
      </w:r>
      <w:r>
        <w:rPr/>
        <w:t>Скорее всего не заметил совсем…</w:t>
      </w:r>
    </w:p>
    <w:p>
      <w:pPr>
        <w:pStyle w:val="Normal"/>
        <w:jc w:val="both"/>
        <w:rPr/>
      </w:pPr>
      <w:r>
        <w:rPr/>
        <w:t xml:space="preserve">                                                                          </w:t>
      </w:r>
      <w:r>
        <w:rPr/>
        <w:t xml:space="preserve">И каждый раз, как я подумывал об этом </w:t>
      </w:r>
    </w:p>
    <w:p>
      <w:pPr>
        <w:pStyle w:val="Normal"/>
        <w:jc w:val="both"/>
        <w:rPr/>
      </w:pPr>
      <w:r>
        <w:rPr/>
        <w:t xml:space="preserve">                                                                          </w:t>
      </w:r>
      <w:r>
        <w:rPr/>
        <w:t>Он предлагал мне поиграть”.</w:t>
      </w:r>
    </w:p>
    <w:p>
      <w:pPr>
        <w:pStyle w:val="Normal"/>
        <w:jc w:val="both"/>
        <w:rPr/>
      </w:pPr>
      <w:r>
        <w:rPr/>
        <w:t xml:space="preserve">                                                                                                                   </w:t>
      </w:r>
      <w:r>
        <w:rPr/>
        <w:t>(Эбэн Шутс)</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Массивный, прошитый плутановыми нитями термокостюм продвигается вверх по лестнице неся в себе человека. Десятки цифр мелькают перед глазами, пот переносится на экран компьютера стекая тонкими жилками вниз. Тяжелые гермоботинки откалывают от ступеней разрыхлевший бетон, оставляя лишь серую крошку. Иногда, под весом, ноги проваливаются в толщу ненадежных ступеней, и сердечный ритм за секунду набирает запредельные обороты. Человек останавливается, переводит дыхание и продолжает путь. Он знает, что все будет в норме даже если прыгнуть в само солнечное пекло. Через время ты покажешься с другой стороны целым и невредимым.   </w:t>
      </w:r>
    </w:p>
    <w:p>
      <w:pPr>
        <w:pStyle w:val="Normal"/>
        <w:jc w:val="both"/>
        <w:rPr>
          <w:sz w:val="28"/>
          <w:szCs w:val="28"/>
        </w:rPr>
      </w:pPr>
      <w:r>
        <w:rPr>
          <w:sz w:val="28"/>
          <w:szCs w:val="28"/>
        </w:rPr>
        <w:t xml:space="preserve"> </w:t>
      </w:r>
    </w:p>
    <w:p>
      <w:pPr>
        <w:pStyle w:val="Normal"/>
        <w:jc w:val="both"/>
        <w:rPr/>
      </w:pPr>
      <w:r>
        <w:rPr>
          <w:b/>
          <w:bCs/>
          <w:sz w:val="28"/>
          <w:szCs w:val="28"/>
        </w:rPr>
        <w:t xml:space="preserve">“ </w:t>
      </w:r>
      <w:r>
        <w:rPr>
          <w:b/>
          <w:bCs/>
          <w:sz w:val="28"/>
          <w:szCs w:val="28"/>
        </w:rPr>
        <w:t>97 этажей пройдено. Осталось 3 ”.</w:t>
      </w:r>
    </w:p>
    <w:p>
      <w:pPr>
        <w:pStyle w:val="Normal"/>
        <w:jc w:val="both"/>
        <w:rPr/>
      </w:pPr>
      <w:r>
        <w:rPr>
          <w:sz w:val="28"/>
          <w:szCs w:val="28"/>
        </w:rPr>
        <w:t xml:space="preserve">   </w:t>
      </w:r>
      <w:r>
        <w:rPr>
          <w:sz w:val="28"/>
          <w:szCs w:val="28"/>
        </w:rPr>
        <w:t>Размеренный, шипящий звук вырывается из околоушного отверстия нейтриновой маски закрывающей голову и шею. Заползая под термокостюм и соединяясь со слоем отведения влаги она заканчивалась чуть ниже груди. Там, работающее сейчас на 58 процентов азотное охлаждение, держит свое микроскопическое сердце. С каждым шагом стрелка индикатора на правом запястье поднимается на четверть процента. ”Ничего – подумал человек, - стоит только подняться на крышу и все кончиться”.</w:t>
      </w:r>
    </w:p>
    <w:p>
      <w:pPr>
        <w:pStyle w:val="Normal"/>
        <w:jc w:val="both"/>
        <w:rPr>
          <w:sz w:val="28"/>
          <w:szCs w:val="28"/>
        </w:rPr>
      </w:pPr>
      <w:r>
        <w:rPr>
          <w:sz w:val="28"/>
          <w:szCs w:val="28"/>
        </w:rPr>
        <w:t xml:space="preserve">  </w:t>
      </w:r>
      <w:r>
        <w:rPr>
          <w:sz w:val="28"/>
          <w:szCs w:val="28"/>
        </w:rPr>
        <w:t xml:space="preserve">Из тонких щелей стен прорывается наэлектризованный светло-синий туман. Электромагнитные волны играют с миллиардами частичек пыли, строят из них дороги, мосты, улицы и возможно, людей. Но человек в костюме многого не видит, ведь перед глазами лишь узкая полоска издевательства.  И это в мире, в котором не на что смотреть.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Я ненавижу Костюм. Ненавижу тех, кто создал это чудовище, кто его придумал и спроектировал. Меня тошнит от ежедневных затемнений в час когда тучи расходятся. Я хочу видеть небо. Я верю, что оно все такое же голубое как годы назад. Но Костюм… Это отродье не хочет что бы я хоть немного отвлекся от окружающего меня кошмара. Он уводит в туннели “старого города” и гасит огни. Я отключаюсь и свобода предоставленная мне как законному обитателю обезлюдившей планеты переходит к Механизму. Каждый раз, как в первый. Без предупреждения и дополнительного инструктажа.</w:t>
      </w:r>
    </w:p>
    <w:p>
      <w:pPr>
        <w:pStyle w:val="Normal"/>
        <w:jc w:val="both"/>
        <w:rPr>
          <w:sz w:val="28"/>
          <w:szCs w:val="28"/>
        </w:rPr>
      </w:pPr>
      <w:r>
        <w:rPr>
          <w:sz w:val="28"/>
          <w:szCs w:val="28"/>
        </w:rPr>
        <w:t xml:space="preserve">   </w:t>
      </w:r>
      <w:r>
        <w:rPr>
          <w:sz w:val="28"/>
          <w:szCs w:val="28"/>
        </w:rPr>
        <w:t xml:space="preserve">Мое тело в его власти. В любой момент может начаться фотофикация. Невероятно болезненный процесс искусственного введения питательной смеси под кожу с помощью спектроигл первого питательного слоя. Это почти нестерпимо больно, но костюм не дает мне отключиться. Он выжигает на теле рисунки словно маленький мальчик в загоне для муравьев. Ему не надо выбирать. Ведь там  только я один. Больше насекомых не осталось. </w:t>
      </w:r>
    </w:p>
    <w:p>
      <w:pPr>
        <w:pStyle w:val="Normal"/>
        <w:jc w:val="both"/>
        <w:rPr>
          <w:sz w:val="28"/>
          <w:szCs w:val="28"/>
        </w:rPr>
      </w:pPr>
      <w:r>
        <w:rPr>
          <w:sz w:val="28"/>
          <w:szCs w:val="28"/>
        </w:rPr>
        <w:t xml:space="preserve">   </w:t>
      </w:r>
      <w:r>
        <w:rPr>
          <w:sz w:val="28"/>
          <w:szCs w:val="28"/>
        </w:rPr>
        <w:t>Контролируются все мои действия. Если я хочу по нужде он предоставит автоматизированные трубки ввода и вывода.</w:t>
      </w:r>
    </w:p>
    <w:p>
      <w:pPr>
        <w:pStyle w:val="Normal"/>
        <w:jc w:val="both"/>
        <w:rPr>
          <w:sz w:val="28"/>
          <w:szCs w:val="28"/>
        </w:rPr>
      </w:pPr>
      <w:r>
        <w:rPr>
          <w:sz w:val="28"/>
          <w:szCs w:val="28"/>
        </w:rPr>
        <w:t xml:space="preserve">   </w:t>
      </w:r>
      <w:r>
        <w:rPr>
          <w:sz w:val="28"/>
          <w:szCs w:val="28"/>
        </w:rPr>
        <w:t xml:space="preserve">Когда заканчивается питательная смесь костюм ведет меня в пятый склад – единственный доступный источник пищи на ближайшие 1000 километров. Добраться до него нелегко: через баррикады “старого города”, вдоль небоскребов превратившихся в “Дни вспышек” в колоссальные пыльные горы, сквозь недружелюбное подземелье кишащее опасными существами. </w:t>
      </w:r>
    </w:p>
    <w:p>
      <w:pPr>
        <w:pStyle w:val="Normal"/>
        <w:jc w:val="both"/>
        <w:rPr>
          <w:sz w:val="28"/>
          <w:szCs w:val="28"/>
        </w:rPr>
      </w:pPr>
      <w:r>
        <w:rPr>
          <w:sz w:val="28"/>
          <w:szCs w:val="28"/>
        </w:rPr>
        <w:t xml:space="preserve">  </w:t>
      </w:r>
      <w:r>
        <w:rPr>
          <w:sz w:val="28"/>
          <w:szCs w:val="28"/>
        </w:rPr>
        <w:t xml:space="preserve">Стоит признать - Костюм спасает меня от них. Твари ломают заточенные когти о плутановую скройку, в ярости набрасываются вновь, целясь в область шеи. Но Костюм наготове. Бывшая пару минут назад толстой и неповоротливой рука рассекает искрящийся воздух и прошивает отродье насквозь.  И так, пока все не будут лежать у ног. Обычно нападения совершались стаями. Но в последнее время, увеличившись в размерах, создания предпочитают одиночную охоту. </w:t>
      </w:r>
    </w:p>
    <w:p>
      <w:pPr>
        <w:pStyle w:val="Normal"/>
        <w:jc w:val="both"/>
        <w:rPr>
          <w:sz w:val="28"/>
          <w:szCs w:val="28"/>
        </w:rPr>
      </w:pPr>
      <w:r>
        <w:rPr>
          <w:sz w:val="28"/>
          <w:szCs w:val="28"/>
        </w:rPr>
        <w:t xml:space="preserve">  </w:t>
      </w:r>
      <w:r>
        <w:rPr>
          <w:sz w:val="28"/>
          <w:szCs w:val="28"/>
        </w:rPr>
        <w:t xml:space="preserve">Путь через подземелья самый сложный для меня, в полной темноте, в абсолютном безмолвии я слышу лишь гулкие шаги Костюма и свое дыхание. Иногда вылетает неосознанный крик берущий начало из туманного прошлого. </w:t>
      </w:r>
    </w:p>
    <w:p>
      <w:pPr>
        <w:pStyle w:val="Normal"/>
        <w:jc w:val="both"/>
        <w:rPr/>
      </w:pPr>
      <w:r>
        <w:rPr>
          <w:sz w:val="28"/>
          <w:szCs w:val="28"/>
        </w:rPr>
        <w:t xml:space="preserve">   </w:t>
      </w:r>
      <w:r>
        <w:rPr>
          <w:sz w:val="28"/>
          <w:szCs w:val="28"/>
        </w:rPr>
        <w:t xml:space="preserve">Костюм несет беспомощное тело к заветному складу и продлевает жизнь.  Берет неуклюжими пальцами прозрачные трубки, подносит к животу где открывается канал питательного слоя. По нему медленно закачивается ярко-голубая жидкость. Хватает ее на четыре затемнения, затем я ослабеваю и вновь приходится пробираться к складу. Если вовремя этого не сделать, я умру, засохну внутри консервной банки. Но Костюм тащит меня и еще ни разу не опоздал.   </w:t>
      </w:r>
    </w:p>
    <w:p>
      <w:pPr>
        <w:pStyle w:val="Normal"/>
        <w:jc w:val="both"/>
        <w:rPr>
          <w:b/>
          <w:b/>
          <w:bCs/>
          <w:sz w:val="28"/>
          <w:szCs w:val="28"/>
        </w:rPr>
      </w:pPr>
      <w:r>
        <w:rPr>
          <w:sz w:val="28"/>
          <w:szCs w:val="28"/>
        </w:rPr>
        <w:t xml:space="preserve">   </w:t>
      </w:r>
      <w:r>
        <w:rPr>
          <w:b/>
          <w:bCs/>
          <w:sz w:val="28"/>
          <w:szCs w:val="28"/>
        </w:rPr>
        <w:t xml:space="preserve">Все, к чему я стремился в те дни, было небом и смертью. </w:t>
      </w:r>
    </w:p>
    <w:p>
      <w:pPr>
        <w:pStyle w:val="Normal"/>
        <w:jc w:val="both"/>
        <w:rPr>
          <w:sz w:val="28"/>
          <w:szCs w:val="28"/>
        </w:rPr>
      </w:pPr>
      <w:r>
        <w:rPr>
          <w:sz w:val="28"/>
          <w:szCs w:val="28"/>
        </w:rPr>
        <w:t xml:space="preserve">   </w:t>
      </w:r>
      <w:r>
        <w:rPr>
          <w:sz w:val="28"/>
          <w:szCs w:val="28"/>
        </w:rPr>
        <w:t xml:space="preserve">Честно. Много раз хотел покончить со всем этим, но попробовал лишь дважды. Оба раза я падал с приличной высоты, но после каждого возникали проблемы. Во-первых, превосходная защитная система Костюма. Она срабатывает еще в полете. Слой за слоем он мгновенно расширяется и я погружаюсь в регравитационный вакуум. Состояние невесомости внутри Костюма, дополненное ощущением невыносимого давления. Тебя  будто со всех сторон зажимает скалами и ты не в состоянии даже глаза открыть. </w:t>
      </w:r>
    </w:p>
    <w:p>
      <w:pPr>
        <w:pStyle w:val="Normal"/>
        <w:jc w:val="both"/>
        <w:rPr>
          <w:sz w:val="28"/>
          <w:szCs w:val="28"/>
        </w:rPr>
      </w:pPr>
      <w:r>
        <w:rPr>
          <w:sz w:val="28"/>
          <w:szCs w:val="28"/>
        </w:rPr>
        <w:t xml:space="preserve">  </w:t>
      </w:r>
      <w:r>
        <w:rPr>
          <w:sz w:val="28"/>
          <w:szCs w:val="28"/>
        </w:rPr>
        <w:t>Вторая проблема. Костюм начал реагировать на суицидальные посылы в мозгу. Своими действиями он четко дал понять чего впредь мне делать не стоит. Так, после того как я нарочно вывалился из окна 26 этажа, Костюм лишил меня управления на два затемнения. Нейроны движения дезактивировались и я болтался внутри, словно подвешенная к дереву жертва кукольного маньяка. После подключения  болело практически все, а отлежанные бока еще отдавали честь до следующей фотофикации…</w:t>
      </w:r>
    </w:p>
    <w:p>
      <w:pPr>
        <w:pStyle w:val="Normal"/>
        <w:jc w:val="both"/>
        <w:rPr/>
      </w:pPr>
      <w:r>
        <w:rPr>
          <w:sz w:val="28"/>
          <w:szCs w:val="28"/>
        </w:rPr>
        <w:t xml:space="preserve">    </w:t>
      </w:r>
      <w:r>
        <w:rPr>
          <w:sz w:val="28"/>
          <w:szCs w:val="28"/>
        </w:rPr>
        <w:t xml:space="preserve">Возникает вопрос, когда он дает мне “порулить”? Тогда, когда захочет. Костюм знает, что без движения живой организм внутри него перестанет функционировать, а главная его задача - сохранить мне жизнь. По-этому, когда мы на пустошах, я шагаю сам, ковыряюсь в руинах и разминаю мускулы. Скучная рутина.    </w:t>
      </w:r>
    </w:p>
    <w:p>
      <w:pPr>
        <w:pStyle w:val="Normal"/>
        <w:jc w:val="both"/>
        <w:rPr>
          <w:sz w:val="28"/>
          <w:szCs w:val="28"/>
        </w:rPr>
      </w:pPr>
      <w:r>
        <w:rPr>
          <w:sz w:val="28"/>
          <w:szCs w:val="28"/>
        </w:rPr>
        <w:t xml:space="preserve">   </w:t>
      </w:r>
      <w:r>
        <w:rPr>
          <w:sz w:val="28"/>
          <w:szCs w:val="28"/>
        </w:rPr>
        <w:t>Веселило меня пожалуй только одно. Иногда, когда управление висело на Костюме, а я задыхался внутри под тяжестью собственных дум, перед глазами, в тонкой щелке обзорного окошка, замирал массивный объект. Обычно все летело из его рук, но повторюсь, иногда, нечто оставалось. Когда он находил что то круглое и большое, управление переходило ко мне. Чаще всего это были крупные булыжники, но в первый раз он нашел огромный шар для гольфа. Видимо, когда то он был скульптурой и возвышался напротив шикарного гольф-клуба, а сейчас. Весь облезлый, грязный, но все же не растерявший форму он предстал передо мной. Было здорово почувствовать наконец мощь Костюма зашвыривая такую махину на другой конец города.  Пожалуй единственные радостные моменты нынешней жизни связаны именно с этим подобием старинной игры.  И именно тогда я позволял себе улыбнуться.</w:t>
      </w:r>
    </w:p>
    <w:p>
      <w:pPr>
        <w:pStyle w:val="Normal"/>
        <w:jc w:val="both"/>
        <w:rPr/>
      </w:pPr>
      <w:r>
        <w:rPr>
          <w:sz w:val="28"/>
          <w:szCs w:val="28"/>
        </w:rPr>
        <w:t xml:space="preserve">    </w:t>
      </w:r>
      <w:r>
        <w:rPr>
          <w:sz w:val="28"/>
          <w:szCs w:val="28"/>
        </w:rPr>
        <w:t xml:space="preserve">А в основном будни проходили достаточно однообразно.  И когда я уже сбился со счета пройденным затемнениям мне приглянулось кое-что в действиях машины. Словно человек коллекционирующий всю жизнь некие вещи, костюм фанатично рыскал по развалинам и пустошам бывшего города. В стороны летели бетонные блоки, ржавые кузова машин, остатки каруселей, все что попадалось под тяжелые руки “коллекционера”. И кажется недавно он нашел что то похожее. </w:t>
      </w:r>
    </w:p>
    <w:p>
      <w:pPr>
        <w:pStyle w:val="Normal"/>
        <w:jc w:val="both"/>
        <w:rPr>
          <w:sz w:val="28"/>
          <w:szCs w:val="28"/>
        </w:rPr>
      </w:pPr>
      <w:r>
        <w:rPr>
          <w:sz w:val="28"/>
          <w:szCs w:val="28"/>
        </w:rPr>
        <w:t xml:space="preserve">  </w:t>
      </w:r>
      <w:r>
        <w:rPr>
          <w:sz w:val="28"/>
          <w:szCs w:val="28"/>
        </w:rPr>
        <w:t xml:space="preserve">Мы раскопали подземный гараж. Оказавшись внутри, Костюм включил прожекторы. Я удивился. Неужели свет для меня? Сам то он без этого может обойтись. Но увиденное, отвлекло от интересного замечания.  Обстановка сохранилась такой же как перед “Первой вспышкой” не считая слоя пыли толщиной в палец. Сотни машин стояли ровными рядами вдоль стен. Все такие же похотливые до быстрой езды, они, казалось подмигивали фарами и упрашивали сесть в их кожаные кресла. В тот миг, чувство заключения и беспомощности захлестнуло меня как никогда. Желание вылезти из Костюма и  попробовать завести одну из них превращало нервы в наэлектризованные тучи. Они готовы столкнуться с неприятелем и победить. Но тело сдается без сопротивлений. </w:t>
      </w:r>
    </w:p>
    <w:p>
      <w:pPr>
        <w:pStyle w:val="Normal"/>
        <w:jc w:val="both"/>
        <w:rPr>
          <w:sz w:val="28"/>
          <w:szCs w:val="28"/>
        </w:rPr>
      </w:pPr>
      <w:r>
        <w:rPr>
          <w:sz w:val="28"/>
          <w:szCs w:val="28"/>
        </w:rPr>
        <w:t xml:space="preserve">   </w:t>
      </w:r>
      <w:r>
        <w:rPr>
          <w:sz w:val="28"/>
          <w:szCs w:val="28"/>
        </w:rPr>
        <w:t>Чувствуя сильное возбуждения внутри себя “железяка” (по правде говоря плутан ни коим образам к металлам не относиться, но иногда, в мыслях, я позволял себя неточности) отключила меня. Расширившиеся ноги понесли меня вглубь гаража. Поток света скакал по запыленным автомобилям и вскоре остановился. Угрюмый, перекошенный на один бок пикап смотрел на нас туманными фарами.</w:t>
      </w:r>
    </w:p>
    <w:p>
      <w:pPr>
        <w:pStyle w:val="Normal"/>
        <w:jc w:val="both"/>
        <w:rPr>
          <w:sz w:val="28"/>
          <w:szCs w:val="28"/>
        </w:rPr>
      </w:pPr>
      <w:r>
        <w:rPr>
          <w:sz w:val="28"/>
          <w:szCs w:val="28"/>
        </w:rPr>
        <w:t xml:space="preserve">   </w:t>
      </w:r>
      <w:r>
        <w:rPr>
          <w:sz w:val="28"/>
          <w:szCs w:val="28"/>
        </w:rPr>
        <w:t xml:space="preserve">В кузове нашлось то, что так долго искал мой друг. Четыре баллона с сжиженным кислородом и допотопный газосварочный аппарат. Костюм обеспечил питание и пальцы сузились для тонкой работы. Глаза мои последовали их примеру. Но когда из сопла вырвалось светло голубое пламя я прозрел и веки от неожиданной яркости чуть не раздавили глаза. Костюм направил столп огня себе в грудь. Точнее нам в грудь. Я хотел умереть, но не сейчас и не таким образом. Через несколько секунд шипения произошло то, чего никто из нас не ожидал. Один из баллонов взорвался. За ним последовали остальные. Помню лишь начало звука, остальное нейтрализовал Костюм. Взрыв оказался такой силы, что смог протащить нас через метровые завалы и выплюнуть в воздух. Вот мы в абсолютной тьме играем со спичками, а вот мы уже в двадцати метрах над землей беспомощно махаем конечностями. И снова титанические цепи сковали тело. </w:t>
      </w:r>
    </w:p>
    <w:p>
      <w:pPr>
        <w:pStyle w:val="Normal"/>
        <w:jc w:val="both"/>
        <w:rPr/>
      </w:pPr>
      <w:r>
        <w:rPr>
          <w:sz w:val="28"/>
          <w:szCs w:val="28"/>
        </w:rPr>
        <w:t xml:space="preserve">    </w:t>
      </w:r>
      <w:r>
        <w:rPr>
          <w:sz w:val="28"/>
          <w:szCs w:val="28"/>
        </w:rPr>
        <w:t xml:space="preserve">Я не успел опомниться как мы уже стоим на поверхности, вокруг бушует гигантский смерч, а кожу жгут спектроиглы. Даже не знаю, что из перечисленного больше всего меня удивило. Все и разом обрушилось на мою  уставшую плоть.  А в голове крутился вопрос - “Зачем он сделал это?”  </w:t>
      </w:r>
    </w:p>
    <w:p>
      <w:pPr>
        <w:pStyle w:val="Normal"/>
        <w:jc w:val="both"/>
        <w:rPr>
          <w:sz w:val="28"/>
          <w:szCs w:val="28"/>
        </w:rPr>
      </w:pPr>
      <w:r>
        <w:rPr>
          <w:sz w:val="28"/>
          <w:szCs w:val="28"/>
        </w:rPr>
        <w:t xml:space="preserve">   </w:t>
      </w:r>
      <w:r>
        <w:rPr>
          <w:sz w:val="28"/>
          <w:szCs w:val="28"/>
        </w:rPr>
        <w:t xml:space="preserve">Тем временем, взбешенный темно-коричневый столб, диаметром в сотню метров, бессмысленно разрывал остатки бывшего отеля. Бесконечной воронкой тянувшейся до самой огненной завесы неба смерч пожирал все что не успело поглотить Солнце и Вспышки. Все оседало в глубокой пасти неистового зверя. Жуткий грохот создаваемый венцом настоящей природы почему то не прерывался. Видимо этот звук не представлял угрозы для слуха, но мои нервы...? Они не железные. “Пожалуйста отключи его, либо просто развернись и уйди”, - просил я. Но Костюм почему то не уходил. Он поднял голову к вершине рукава, где ярко оранжевое небо закручивалось в спираль. Тогда, нас затащило внутрь…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Еще одна примечательная особенность моего соседа. Он не переносит отражения. Давит последние остатки стекол и зеркал, разрушает слишком гладкие стены, металлы, все, где появляется его отражение. Все стало ясно в один из редких необычных дней…</w:t>
      </w:r>
    </w:p>
    <w:p>
      <w:pPr>
        <w:pStyle w:val="Normal"/>
        <w:jc w:val="both"/>
        <w:rPr>
          <w:sz w:val="28"/>
          <w:szCs w:val="28"/>
        </w:rPr>
      </w:pPr>
      <w:r>
        <w:rPr>
          <w:sz w:val="28"/>
          <w:szCs w:val="28"/>
        </w:rPr>
        <w:t xml:space="preserve">  …</w:t>
      </w:r>
      <w:r>
        <w:rPr>
          <w:sz w:val="28"/>
          <w:szCs w:val="28"/>
        </w:rPr>
        <w:t xml:space="preserve">Дождь хлестал по серой обшивке моего дома, а он в ответ только бежал поджав хвост. Небо извергало всю накопившуюся обиду, сначала темно-коричневой жижей, затем все более прозрачной и чистой водой. Через четверть часа, с небоскребов на землю обрушивались настоящие водопады. Рвы, недавно скалившиеся терпким металлическим дном переполнялись искристой жидкостью,  пересохшее русло реки в котором когда то изнывал от жары одинокий танкер жадно глотало долгожданную влагу. Я же болтался в Костюме и наблюдал меняющийся пейзаж: небо затянуло темно-сиреневыми тучами, сотни молний перечеркивающие смуглое небо врезались в сырую землю извергая из нее столбы грязи. Ничего подобного я до сих пор не наблюдал, как видимо и Костюм, ведь другой причины бегству я пока найти не мог. </w:t>
      </w:r>
    </w:p>
    <w:p>
      <w:pPr>
        <w:pStyle w:val="Normal"/>
        <w:jc w:val="both"/>
        <w:rPr>
          <w:sz w:val="28"/>
          <w:szCs w:val="28"/>
        </w:rPr>
      </w:pPr>
      <w:r>
        <w:rPr>
          <w:sz w:val="28"/>
          <w:szCs w:val="28"/>
        </w:rPr>
        <w:t xml:space="preserve">   </w:t>
      </w:r>
      <w:r>
        <w:rPr>
          <w:sz w:val="28"/>
          <w:szCs w:val="28"/>
        </w:rPr>
        <w:t xml:space="preserve">Вскоре кое что прояснилось. Костюм бежал в сторону склада, лихо перескакивая через полузатопленные канавы, круша бетонные блоки и цепляясь ногами за все что ни попадя. Материал до поры был не настолько крепок что бы опрокинуть неуклюжего верзилу на брюхо. Но когда до входа в подземелье оставались считанные метры и я уже приготовился попрощаться с грозой, левая нога зацепилась за край бывшего шоссе сейчас покрывшегося трещинами и впадинами.  Костюм рухнул в воду. Он лежал и не шевелился. Махина будто ушла в транс увлекая меня за собой. </w:t>
      </w:r>
    </w:p>
    <w:p>
      <w:pPr>
        <w:pStyle w:val="Normal"/>
        <w:jc w:val="both"/>
        <w:rPr>
          <w:sz w:val="28"/>
          <w:szCs w:val="28"/>
        </w:rPr>
      </w:pPr>
      <w:r>
        <w:rPr>
          <w:sz w:val="28"/>
          <w:szCs w:val="28"/>
        </w:rPr>
        <w:t xml:space="preserve">    </w:t>
      </w:r>
      <w:r>
        <w:rPr>
          <w:sz w:val="28"/>
          <w:szCs w:val="28"/>
        </w:rPr>
        <w:t>Мы отключились…</w:t>
      </w:r>
    </w:p>
    <w:p>
      <w:pPr>
        <w:pStyle w:val="Normal"/>
        <w:jc w:val="both"/>
        <w:rPr/>
      </w:pPr>
      <w:r>
        <w:rPr>
          <w:sz w:val="28"/>
          <w:szCs w:val="28"/>
        </w:rPr>
        <w:t xml:space="preserve">    </w:t>
      </w:r>
      <w:r>
        <w:rPr>
          <w:sz w:val="28"/>
          <w:szCs w:val="28"/>
        </w:rPr>
        <w:t>Когда я очнулся дождь кончился, а от Костюма не было слышно и звука. Я напряг все мышцы, которые еще помнили что значит физическая нагрузка и с великим усилием отжался от земли. Контроль теперь у меня.</w:t>
      </w:r>
    </w:p>
    <w:p>
      <w:pPr>
        <w:pStyle w:val="Normal"/>
        <w:jc w:val="both"/>
        <w:rPr>
          <w:sz w:val="28"/>
          <w:szCs w:val="28"/>
        </w:rPr>
      </w:pPr>
      <w:r>
        <w:rPr>
          <w:sz w:val="28"/>
          <w:szCs w:val="28"/>
        </w:rPr>
        <w:t xml:space="preserve">   </w:t>
      </w:r>
      <w:r>
        <w:rPr>
          <w:sz w:val="28"/>
          <w:szCs w:val="28"/>
        </w:rPr>
        <w:t xml:space="preserve">И тогда, в играющей волнами луже, я увидел наше отражение. То нечто, внутри которого скрывается мое тело, вызывало жалость и отвращение. Потертый, светло серый материал плутановой ткани кое-где расходился оголяя второй, жизненно важный слой охлаждения, виднелись фрагменты трубок и голубоватая жидкость текущая по ним. Глаза поднялись на шлем-маску с узким забралом. Мощные пластины защищающие боковые области головы  за ненадобностью оттопырены в стороны и похожи на огромные металлические жабры. Взор перекинулся на грудь. И тогда осматривая ее плоские контуры в убегающем отражении я заметил нечто, что так давно покоилось под пыльными завалами памяти. Язык сам произнес все что было выгравировано на груди. </w:t>
      </w:r>
    </w:p>
    <w:p>
      <w:pPr>
        <w:pStyle w:val="Normal"/>
        <w:jc w:val="both"/>
        <w:rPr>
          <w:sz w:val="28"/>
          <w:szCs w:val="28"/>
        </w:rPr>
      </w:pPr>
      <w:r>
        <w:rPr>
          <w:sz w:val="28"/>
          <w:szCs w:val="28"/>
        </w:rPr>
        <w:t xml:space="preserve">   </w:t>
      </w:r>
      <w:r>
        <w:rPr>
          <w:sz w:val="28"/>
          <w:szCs w:val="28"/>
        </w:rPr>
        <w:t xml:space="preserve">- Экспериментальная модель термокостюма со встроенным искусственным интеллектом </w:t>
      </w:r>
      <w:r>
        <w:rPr>
          <w:sz w:val="28"/>
          <w:szCs w:val="28"/>
          <w:lang w:val="en-US"/>
        </w:rPr>
        <w:t>MF</w:t>
      </w:r>
      <w:r>
        <w:rPr>
          <w:sz w:val="28"/>
          <w:szCs w:val="28"/>
        </w:rPr>
        <w:t>-100. Дата запуска 14 декабря 2054 года. Первый пилот Эбэн Шутс. Активировать.</w:t>
      </w:r>
    </w:p>
    <w:p>
      <w:pPr>
        <w:pStyle w:val="Normal"/>
        <w:jc w:val="both"/>
        <w:rPr>
          <w:sz w:val="28"/>
          <w:szCs w:val="28"/>
        </w:rPr>
      </w:pPr>
      <w:r>
        <w:rPr>
          <w:sz w:val="28"/>
          <w:szCs w:val="28"/>
        </w:rPr>
        <w:t xml:space="preserve">   </w:t>
      </w:r>
      <w:r>
        <w:rPr>
          <w:sz w:val="28"/>
          <w:szCs w:val="28"/>
        </w:rPr>
        <w:t xml:space="preserve">-  Пароль принят - пропищал электронный голос, - В случае аварийной ситуации. Цель – 100 градусов западной долготы, 48 градусов северной широты. Второй фотонный двигатель неисправен. Через  2 часа 40 минут 58 секунд отключиться второй фотонный двигатель. Вскоре из строя выйдет ядро азотного охлаждения. Вы будете находиться в миле от цели. Первому пилоту придется самому преодолеть оставшееся расстояние, потому что машина, не сможет  выполнять функции транспортировки и охраны последнего биологического материала. Он должен быть погружен в транспортник и отправлен на орбиту для дальнейших исследований. По моим подсчетам ваш организм должен вынести все нагрузки и достичь цели”. </w:t>
      </w:r>
    </w:p>
    <w:p>
      <w:pPr>
        <w:pStyle w:val="Normal"/>
        <w:jc w:val="both"/>
        <w:rPr>
          <w:sz w:val="28"/>
          <w:szCs w:val="28"/>
        </w:rPr>
      </w:pPr>
      <w:r>
        <w:rPr>
          <w:sz w:val="28"/>
          <w:szCs w:val="28"/>
        </w:rPr>
        <w:t xml:space="preserve">   </w:t>
      </w:r>
      <w:r>
        <w:rPr>
          <w:sz w:val="28"/>
          <w:szCs w:val="28"/>
        </w:rPr>
        <w:t>После этого Костюм отпрянул от воды, развернулся и строгими, трехметровыми шагами устремился на запад. Контроль над ним вновь пропал и только удивление осталось на поверхности мыслей. Сегодня, первый раз за неопределенное количество дней я услышал, как он разговаривает. И, да…Меня зовут Эбэн Шутс.</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Погода сохранила мрачные тона, но на влагу она  больше не расщедрилась, поэтому постороннего источника прохлады искать неоткуда. Температура на поверхностном слое поднялась до плюс 150. Внутреннее охлаждение показывало 50. </w:t>
      </w:r>
    </w:p>
    <w:p>
      <w:pPr>
        <w:pStyle w:val="Normal"/>
        <w:jc w:val="both"/>
        <w:rPr>
          <w:sz w:val="28"/>
          <w:szCs w:val="28"/>
        </w:rPr>
      </w:pPr>
      <w:r>
        <w:rPr>
          <w:sz w:val="28"/>
          <w:szCs w:val="28"/>
        </w:rPr>
        <w:t xml:space="preserve">   </w:t>
      </w:r>
      <w:r>
        <w:rPr>
          <w:sz w:val="28"/>
          <w:szCs w:val="28"/>
        </w:rPr>
        <w:t xml:space="preserve">Костюм отключился чуть позже чем предсказывал, у огромного 100 этажного здания чем-то напоминавшее молнию( теперь у меня есть с чем сравнивать). Слабо разрушенное, такое же величественное и грациозное как в день своего открытия оно возвышалось над безжизненной желтой пустыней. Последние этажи видно не было – они скрывались в темной завесе туч. </w:t>
      </w:r>
    </w:p>
    <w:p>
      <w:pPr>
        <w:pStyle w:val="Normal"/>
        <w:jc w:val="both"/>
        <w:rPr>
          <w:sz w:val="28"/>
          <w:szCs w:val="28"/>
        </w:rPr>
      </w:pPr>
      <w:r>
        <w:rPr>
          <w:sz w:val="28"/>
          <w:szCs w:val="28"/>
        </w:rPr>
        <w:t xml:space="preserve">   </w:t>
      </w:r>
      <w:r>
        <w:rPr>
          <w:sz w:val="28"/>
          <w:szCs w:val="28"/>
        </w:rPr>
        <w:t>Мне нужно внутрь, найти лестницу и двигаться вверх…”</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bCs/>
          <w:sz w:val="28"/>
          <w:szCs w:val="28"/>
        </w:rPr>
        <w:t xml:space="preserve">99 этажей пройдено. Еще один. </w:t>
      </w:r>
      <w:r>
        <w:rPr>
          <w:sz w:val="28"/>
          <w:szCs w:val="28"/>
        </w:rPr>
        <w:t>Впереди последняя прямая  после которой должны показаться ответы на все вопросы что задавал себе Эбэн. Он делал очередной шаг и мысли становились все фантастичнее, сердце все живее.</w:t>
      </w:r>
    </w:p>
    <w:p>
      <w:pPr>
        <w:pStyle w:val="Normal"/>
        <w:jc w:val="both"/>
        <w:rPr>
          <w:sz w:val="28"/>
          <w:szCs w:val="28"/>
        </w:rPr>
      </w:pPr>
      <w:r>
        <w:rPr>
          <w:sz w:val="28"/>
          <w:szCs w:val="28"/>
        </w:rPr>
        <w:t xml:space="preserve">    </w:t>
      </w:r>
      <w:r>
        <w:rPr>
          <w:sz w:val="28"/>
          <w:szCs w:val="28"/>
        </w:rPr>
        <w:t xml:space="preserve">И тогда, перед человеком выросла дверь очерченная ярко оранжевым ареалом. Крупицы пыли играли в его свете, оседая на серое полотно Костюма. </w:t>
      </w:r>
    </w:p>
    <w:p>
      <w:pPr>
        <w:pStyle w:val="Normal"/>
        <w:jc w:val="both"/>
        <w:rPr/>
      </w:pPr>
      <w:r>
        <w:rPr>
          <w:sz w:val="28"/>
          <w:szCs w:val="28"/>
        </w:rPr>
        <w:t xml:space="preserve">   </w:t>
      </w:r>
      <w:r>
        <w:rPr>
          <w:sz w:val="28"/>
          <w:szCs w:val="28"/>
        </w:rPr>
        <w:t xml:space="preserve">Вперед вытянулась тяжелая рука освобождая из заточения поток ветра и яркости что бушевали на трехсотметровой высоте. Пыли не было,  и отчетливость мира придала Эбэну сил. Сотый этаж принял человека в свое лоно.  </w:t>
      </w:r>
    </w:p>
    <w:p>
      <w:pPr>
        <w:pStyle w:val="Normal"/>
        <w:jc w:val="both"/>
        <w:rPr/>
      </w:pPr>
      <w:r>
        <w:rPr>
          <w:sz w:val="28"/>
          <w:szCs w:val="28"/>
        </w:rPr>
        <w:t xml:space="preserve">  </w:t>
      </w:r>
      <w:r>
        <w:rPr>
          <w:sz w:val="28"/>
          <w:szCs w:val="28"/>
        </w:rPr>
        <w:t xml:space="preserve">Но вместо ответов Эбэну открылось то, о чем он мечтал все это время, не месяцы как он напрасно себя убеждал, а несчитанные годы что пронеслись перед лицом старика монотонными пейзажами. </w:t>
      </w:r>
    </w:p>
    <w:p>
      <w:pPr>
        <w:pStyle w:val="Normal"/>
        <w:jc w:val="both"/>
        <w:rPr>
          <w:sz w:val="28"/>
          <w:szCs w:val="28"/>
        </w:rPr>
      </w:pPr>
      <w:r>
        <w:rPr>
          <w:sz w:val="28"/>
          <w:szCs w:val="28"/>
        </w:rPr>
        <w:t xml:space="preserve">  </w:t>
      </w:r>
      <w:r>
        <w:rPr>
          <w:sz w:val="28"/>
          <w:szCs w:val="28"/>
        </w:rPr>
        <w:t xml:space="preserve">Голубое небо, настолько чистое, насколько этого вмещали мутные глаза, бесконечные пейзажи за рассеивающимися грозовыми тучами. И то были не безжизненные коричневые и желтые пустыни города,  а далекие, дышащие молодостью светло-зеленые поля. Там, в десятках километров от бывшего полиса рождалась новая жизнь.      Только здесь, на такой высоте, человек увидел все коварство судьбы, все то, что скрывалось за ложью Костюма. </w:t>
      </w:r>
    </w:p>
    <w:p>
      <w:pPr>
        <w:pStyle w:val="Normal"/>
        <w:jc w:val="both"/>
        <w:rPr>
          <w:b/>
          <w:b/>
          <w:bCs/>
          <w:sz w:val="28"/>
          <w:szCs w:val="28"/>
        </w:rPr>
      </w:pPr>
      <w:r>
        <w:rPr>
          <w:b/>
          <w:bCs/>
          <w:sz w:val="28"/>
          <w:szCs w:val="28"/>
        </w:rPr>
        <w:t xml:space="preserve"> </w:t>
      </w:r>
      <w:r>
        <w:rPr>
          <w:b/>
          <w:bCs/>
          <w:sz w:val="28"/>
          <w:szCs w:val="28"/>
        </w:rPr>
        <w:t xml:space="preserve">Он нашел небо и почувствовал шепот смерти. </w:t>
      </w:r>
    </w:p>
    <w:p>
      <w:pPr>
        <w:pStyle w:val="Normal"/>
        <w:jc w:val="both"/>
        <w:rPr>
          <w:sz w:val="28"/>
          <w:szCs w:val="28"/>
        </w:rPr>
      </w:pPr>
      <w:r>
        <w:rPr>
          <w:sz w:val="28"/>
          <w:szCs w:val="28"/>
        </w:rPr>
        <w:t xml:space="preserve"> </w:t>
      </w:r>
      <w:r>
        <w:rPr>
          <w:sz w:val="28"/>
          <w:szCs w:val="28"/>
        </w:rPr>
        <w:t xml:space="preserve">Эбэн сидит на краю, голос готов отдать команду. Но вид   возрождающейся жизни подкинул в душу сомнения. Желание добраться до тех мест росло в геометрической прогрессии. “Тянуть нельзя” – подумал Эбэн. </w:t>
      </w:r>
    </w:p>
    <w:p>
      <w:pPr>
        <w:pStyle w:val="Normal"/>
        <w:jc w:val="both"/>
        <w:rPr>
          <w:sz w:val="28"/>
          <w:szCs w:val="28"/>
        </w:rPr>
      </w:pPr>
      <w:r>
        <w:rPr>
          <w:sz w:val="28"/>
          <w:szCs w:val="28"/>
        </w:rPr>
        <w:t xml:space="preserve">  </w:t>
      </w:r>
      <w:r>
        <w:rPr>
          <w:sz w:val="28"/>
          <w:szCs w:val="28"/>
        </w:rPr>
        <w:t>- Снять шле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зглянуть на новый мир полным взором, вдохнуть его свежий воздух и возрадоваться наконец счастливому концу былых неудач. Спустя бесконечное странствие сквозь пустоту нового мира… закончить свой путь у начала дорог” – надпись на постаменте памятника Эбэну Шутсу, единственному человеку прожившему на Земле сто лет после “Великих вспышек”.</w:t>
      </w:r>
    </w:p>
    <w:p>
      <w:pPr>
        <w:pStyle w:val="Normal"/>
        <w:jc w:val="both"/>
        <w:rPr>
          <w:sz w:val="28"/>
          <w:szCs w:val="28"/>
        </w:rPr>
      </w:pPr>
      <w:r>
        <w:rPr>
          <w:sz w:val="28"/>
          <w:szCs w:val="28"/>
        </w:rPr>
        <w:t xml:space="preserve"> </w:t>
      </w:r>
      <w:r>
        <w:rPr>
          <w:sz w:val="28"/>
          <w:szCs w:val="28"/>
        </w:rPr>
        <w:t>Международная Федерация. 2157 год.</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4:09:00Z</dcterms:created>
  <dc:creator>Writer88</dc:creator>
  <dc:description/>
  <cp:keywords/>
  <dc:language>en-US</dc:language>
  <cp:lastModifiedBy>Writer88</cp:lastModifiedBy>
  <dcterms:modified xsi:type="dcterms:W3CDTF">2011-07-03T19:57:00Z</dcterms:modified>
  <cp:revision>196</cp:revision>
  <dc:subject/>
  <dc:title/>
</cp:coreProperties>
</file>